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Краснов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Решение о бюджет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вского сельского поселения Тарас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8.12.2022 № 57 «О бюджете Краснов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Тарасовского района </w:t>
      </w:r>
    </w:p>
    <w:p>
      <w:pPr>
        <w:pStyle w:val="Normal"/>
        <w:jc w:val="right"/>
        <w:rPr/>
      </w:pPr>
      <w:r>
        <w:rPr/>
        <w:t>на 2023 год и на плановый период 2024 и 2025 годов»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3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и 2025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3 году и в плановом периоде 2024 и 2025 го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по передачи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реализацию инициативных прое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057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 xml:space="preserve">                     А.Н. Заречен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Finans</cp:lastModifiedBy>
  <cp:lastPrinted>2017-12-26T19:44:00Z</cp:lastPrinted>
  <dcterms:modified xsi:type="dcterms:W3CDTF">2023-04-19T07:42:00Z</dcterms:modified>
  <cp:revision>31</cp:revision>
  <dc:subject/>
  <dc:title>Приложение № 1</dc:title>
</cp:coreProperties>
</file>